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4485</wp:posOffset>
            </wp:positionH>
            <wp:positionV relativeFrom="paragraph">
              <wp:posOffset>-865505</wp:posOffset>
            </wp:positionV>
            <wp:extent cx="6729730" cy="146431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11.500/04.12.2023</w:t>
      </w:r>
    </w:p>
    <w:p>
      <w:pPr>
        <w:pStyle w:val="Normal"/>
        <w:tabs>
          <w:tab w:val="clear" w:pos="720"/>
          <w:tab w:val="left" w:pos="50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</w:t>
      </w:r>
    </w:p>
    <w:p>
      <w:pPr>
        <w:pStyle w:val="Normal"/>
        <w:tabs>
          <w:tab w:val="clear" w:pos="720"/>
          <w:tab w:val="left" w:pos="50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ind modificarea costului unitar lei/km – metropolita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vând ȋn vedere prevederile art.9.24 din contractul de delegare a gestiunii serviciului de transport public local de persoane nr.85/7178/01.09.2022, operatorul poate solicita modificarea costului unitar ȋn oricare din cazurile ȋn care unul sau mai multe dintre nivelurile de preţ folosite la stabilirea iniţială a costului /km depășesc anumite praguri, sau dacă s-au schimbat semnificativ condiţiile de exploatare, cu impact semnificativ ȋn costuri.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stul unitar actual de 9,12 lei a fost modificat ȋncepând cu data de 01.10.2022. Ȋn conformitate cu prevederile contractului de delegare a serviciului public local de călători este  necesară o reactualizare a elementelor de cheltuieli din structura costului unitar lei/km, datorită faptului că au intervenit creșteri la unele elemente din structura acestuia.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a urmare a extinderii activităţii ȋn zona metropolitană, ȋncepând cu data de 01.01.2023 pe raza U.A.T Oarja și, respectiv cu data de 01.07.2023 pe raza U.A.T Ştefănești, numărul anual de km s-a majorat de la 743.663,20 km la 1.288.596,70 km, cu impact ȋn creșterea  cheltuielilor de exploatare astfel: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cheltuielile cu combustibilul au crescut ȋn medie lunar cu 138.000 lei, respectiv cheltuielile cu piesele de schimb, anvelope și materiale cu suma de 21.185 lei, medie lunară;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creșterea primelor de asigurare Casco și RCA cu peste 50% faţă de nivelul actual, respectiv 16.653 lei, medie lunară;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ȋnregistrarea unor cheltuieli suplimentare cu: asigurarea și paza obiectivului la sediul S.C.Publitrans și a transportului de valori, cu ȋntreţinerea și tehnica de calcul, urmare a majorării nivelului mentenanţei programului de contabilitate financiară și de gestiune, determinate de modificările de ordin legislativ și fiscal, aplicabile societăţii noastre.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 asemenea, nivelul cheltuielilor cu serviciile executate de terţi s-a majorat ca urmare a respectării legislaţiei privind plata taxelor de drum, ȋn sumă de 12.500 lei, medie lunară.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creșterea cheltuielilor cu amortizarea bunurilor proprii ale operatorului, cu valoarea de 15.800 lei medie lunară, ca urmare a achizitionării de noi autobuze necesare extinderii activităţii ȋn zona urbană și metropolitană;</w:t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creșterea cheltuielilor cu anunţurile pentru licitaţii, privind casarea unor mijloace fixe din patrimoniul propriu, cât și cele pentru selecţia directorilor societăţii, al căror mandat expiră la 31.12.2024;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ecizăm că nivelul cheltuielilor cu salariile personalului societăţii a fost stabilit respectând politica salarială a guvernului, prevăzută prin Legea Bugetului de Stat pe anul 2023, și influenţat de creșterile salariale acordate ȋn anul 2023, precum și de creșterea numărului de personal angajat ca urmare a extinderii activităţii de transport ȋn zona urbană și metropolitană.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odificarea costului unitar/km se justifică prin faptul că menţinerea actualului cost de 9,12 lei/km ar conduce la imposibilitatea acoperirii costurilor de exploatare necesare desfășurării activităţii, cu impact major asupra realizării programului de circulaţie.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lăturat anexăm “Structura pe elemente de cheltuieli pentru modificarea costului unitar/km pentru serviciul de transport public local de călători - metropolitan”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aţă de cele prezentate vă supunem spre analiză și aprobare modificarea costului unitar/ km la 10,88 lei, ȋncepând cu 01.01.2024.</w:t>
      </w:r>
    </w:p>
    <w:tbl>
      <w:tblPr>
        <w:tblW w:w="8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900"/>
      </w:tblGrid>
      <w:tr>
        <w:trPr>
          <w:trHeight w:val="315" w:hRule="atLeast"/>
        </w:trPr>
        <w:tc>
          <w:tcPr>
            <w:tcW w:w="3700" w:type="dxa"/>
            <w:tcBorders/>
            <w:vAlign w:val="bottom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Director General                      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Spacing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Director Economic</w:t>
            </w:r>
          </w:p>
        </w:tc>
      </w:tr>
      <w:tr>
        <w:trPr>
          <w:trHeight w:val="312" w:hRule="atLeast"/>
        </w:trPr>
        <w:tc>
          <w:tcPr>
            <w:tcW w:w="3700" w:type="dxa"/>
            <w:tcBorders/>
            <w:vAlign w:val="bottom"/>
          </w:tcPr>
          <w:p>
            <w:pPr>
              <w:pStyle w:val="NoSpacing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Ing.Rotaru Manuel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Spacing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Ec.Berinde Elena</w:t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spacing w:lineRule="auto" w:line="360" w:before="0" w:after="200"/>
        <w:ind w:left="8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04:00Z</dcterms:created>
  <dc:creator>RELATIIPUBLICE</dc:creator>
  <dc:description/>
  <cp:keywords/>
  <dc:language>en-US</dc:language>
  <cp:lastModifiedBy>Mihaela</cp:lastModifiedBy>
  <cp:lastPrinted>2023-12-05T07:32:00Z</cp:lastPrinted>
  <dcterms:modified xsi:type="dcterms:W3CDTF">2023-12-05T06:07:00Z</dcterms:modified>
  <cp:revision>9</cp:revision>
  <dc:subject/>
  <dc:title/>
</cp:coreProperties>
</file>